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4670</wp:posOffset>
                </wp:positionH>
                <wp:positionV relativeFrom="paragraph">
                  <wp:posOffset>-301625</wp:posOffset>
                </wp:positionV>
                <wp:extent cx="1597025" cy="1560830"/>
                <wp:effectExtent l="15240" t="15240" r="1524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-23.75pt;width:125.75pt;height:122.9pt" coordorigin="2842,-475" coordsize="2515,2458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000" stroked="t" o:allowincell="f" style="position:absolute;left:2842;top:593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2950;top:-475;width:2406;height:24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16;top:-109;width:1744;height:174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4469;top:145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813;top:108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963;top:59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874;top:161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315;top:145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892;top:-47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950;top:105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950;top: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799;top: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330;top:-33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419;top:-33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955</wp:posOffset>
                </wp:positionH>
                <wp:positionV relativeFrom="paragraph">
                  <wp:posOffset>-156845</wp:posOffset>
                </wp:positionV>
                <wp:extent cx="1597025" cy="1560830"/>
                <wp:effectExtent l="15240" t="15240" r="152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-12.35pt;width:125.75pt;height:122.9pt" coordorigin="5833,-247" coordsize="2515,2458">
                <v:shape id="shape_0" fillcolor="#ffc000" stroked="t" o:allowincell="f" style="position:absolute;left:5833;top:821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5941;top:-247;width:2406;height:2458">
                  <v:shape id="shape_0" stroked="f" o:allowincell="f" style="position:absolute;left:6207;top:118;width:1744;height:174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7460;top:167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804;top:131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954;top:82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865;top:184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306;top:167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883;top:-24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941;top:128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941;top:26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790;top:26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321;top:-11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410;top:-11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8155</wp:posOffset>
                </wp:positionH>
                <wp:positionV relativeFrom="paragraph">
                  <wp:posOffset>-69850</wp:posOffset>
                </wp:positionV>
                <wp:extent cx="1597025" cy="1560830"/>
                <wp:effectExtent l="15240" t="15875" r="1524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65pt;margin-top:-5.5pt;width:125.7pt;height:122.9pt" coordorigin="8753,-110" coordsize="2514,2458">
                <v:shape id="shape_0" fillcolor="#ffc000" stroked="t" o:allowincell="f" style="position:absolute;left:8753;top:958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8861;top:-110;width:2406;height:2458">
                  <v:shape id="shape_0" stroked="f" o:allowincell="f" style="position:absolute;left:9127;top:255;width:1744;height:174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0380;top:181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724;top:145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874;top:95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785;top:198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226;top:181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803;top:-11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861;top:142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861;top:39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710;top:39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241;top:2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330;top:2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81925</wp:posOffset>
                </wp:positionH>
                <wp:positionV relativeFrom="paragraph">
                  <wp:posOffset>-156845</wp:posOffset>
                </wp:positionV>
                <wp:extent cx="1597025" cy="1560830"/>
                <wp:effectExtent l="15240" t="15240" r="1524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75pt;margin-top:-12.35pt;width:125.7pt;height:122.9pt" coordorigin="12255,-247" coordsize="2514,2458">
                <v:shape id="shape_0" fillcolor="#ffc000" stroked="t" o:allowincell="f" style="position:absolute;left:12255;top:821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12363;top:-247;width:2406;height:2458">
                  <v:shape id="shape_0" stroked="f" o:allowincell="f" style="position:absolute;left:12629;top:118;width:1744;height:174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3882;top:167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226;top:131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376;top:82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287;top:184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728;top:167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305;top:-24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363;top:128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363;top:26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212;top:26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743;top:-11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832;top:-11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975" w:leader="none"/>
        </w:tabs>
        <w:rPr/>
      </w:pPr>
      <w:r>
        <w:rPr/>
        <w:tab/>
      </w:r>
    </w:p>
    <w:p>
      <w:pPr>
        <w:pStyle w:val="Normal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0880</wp:posOffset>
                </wp:positionH>
                <wp:positionV relativeFrom="paragraph">
                  <wp:posOffset>206375</wp:posOffset>
                </wp:positionV>
                <wp:extent cx="1597025" cy="1560830"/>
                <wp:effectExtent l="15240" t="15875" r="1524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pt;margin-top:16.25pt;width:125.75pt;height:122.9pt" coordorigin="3088,325" coordsize="2515,2458">
                <v:shape id="shape_0" fillcolor="#ffc000" stroked="t" o:allowincell="f" style="position:absolute;left:3088;top:1393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3196;top:325;width:2406;height:2458">
                  <v:shape id="shape_0" stroked="f" o:allowincell="f" style="position:absolute;left:3462;top:690;width:1744;height:174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4715;top:225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059;top:188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209;top:139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120;top:241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561;top:225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138;top:32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196;top:185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196;top:8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045;top:8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576;top:46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665;top:46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400" w:leader="none"/>
        </w:tabs>
        <w:rPr/>
      </w:pPr>
      <w:r>
        <w:rPr/>
        <w:t>　　</w:t>
      </w:r>
      <w:r>
        <w:rPr/>
        <w:tab/>
      </w:r>
    </w:p>
    <w:p>
      <w:pPr>
        <w:pStyle w:val="Normal"/>
        <w:tabs>
          <w:tab w:val="clear" w:pos="840"/>
          <w:tab w:val="left" w:pos="14400" w:leader="none"/>
        </w:tabs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5430</wp:posOffset>
                </wp:positionH>
                <wp:positionV relativeFrom="paragraph">
                  <wp:posOffset>2853690</wp:posOffset>
                </wp:positionV>
                <wp:extent cx="1597025" cy="1560830"/>
                <wp:effectExtent l="15240" t="15875" r="1524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0.9pt;margin-top:224.7pt;width:125.75pt;height:122.9pt" coordorigin="12418,4494" coordsize="2515,2458">
                <v:shape id="shape_0" fillcolor="#ffc000" stroked="t" o:allowincell="f" style="position:absolute;left:12418;top:5562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12526;top:4494;width:2406;height:2458">
                  <v:shape id="shape_0" stroked="f" o:allowincell="f" style="position:absolute;left:12792;top:4859;width:1744;height:174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4045;top:642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389;top:605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539;top:556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450;top:658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891;top:642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468;top:449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526;top:602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526;top:500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375;top:500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906;top:463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995;top:463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5570</wp:posOffset>
                </wp:positionH>
                <wp:positionV relativeFrom="paragraph">
                  <wp:posOffset>189230</wp:posOffset>
                </wp:positionV>
                <wp:extent cx="1597025" cy="1560830"/>
                <wp:effectExtent l="15240" t="15875" r="1524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pt;margin-top:14.9pt;width:125.7pt;height:122.9pt" coordorigin="6182,298" coordsize="2514,2458">
                <v:shape id="shape_0" fillcolor="#ffc000" stroked="t" o:allowincell="f" style="position:absolute;left:6182;top:1366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6290;top:298;width:2406;height:2458">
                  <v:shape id="shape_0" stroked="f" o:allowincell="f" style="position:absolute;left:6556;top:663;width:1744;height:174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7809;top:222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153;top:185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303;top:136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214;top:239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655;top:222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232;top:29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290;top:183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290;top:8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139;top:8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670;top:4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759;top:4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8980</wp:posOffset>
                </wp:positionH>
                <wp:positionV relativeFrom="paragraph">
                  <wp:posOffset>189230</wp:posOffset>
                </wp:positionV>
                <wp:extent cx="1597025" cy="1560830"/>
                <wp:effectExtent l="15240" t="15875" r="1524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4pt;margin-top:14.9pt;width:125.75pt;height:122.9pt" coordorigin="9148,298" coordsize="2515,2458">
                <v:shape id="shape_0" fillcolor="#ffc000" stroked="t" o:allowincell="f" style="position:absolute;left:9148;top:1366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9256;top:298;width:2407;height:2458">
                  <v:shape id="shape_0" stroked="f" o:allowincell="f" style="position:absolute;left:9522;top:663;width:1744;height:174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0775;top:222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119;top:185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269;top:136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180;top:239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621;top:222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198;top:29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256;top:183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256;top:8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105;top:8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636;top:4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725;top:4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5170</wp:posOffset>
                </wp:positionH>
                <wp:positionV relativeFrom="paragraph">
                  <wp:posOffset>233045</wp:posOffset>
                </wp:positionV>
                <wp:extent cx="1597025" cy="1560830"/>
                <wp:effectExtent l="15240" t="15875" r="1524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18.35pt;width:125.75pt;height:122.9pt" coordorigin="3142,367" coordsize="2515,2458">
                <v:shape id="shape_0" fillcolor="#ffc000" stroked="t" o:allowincell="f" style="position:absolute;left:3142;top:1435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3250;top:367;width:2407;height:2458">
                  <v:shape id="shape_0" stroked="f" o:allowincell="f" style="position:absolute;left:3516;top:732;width:1744;height:174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4769;top:229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113;top:192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263;top:143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174;top:246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615;top:229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192;top:36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250;top:190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250;top:87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099;top:87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630;top:50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719;top:50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27000</wp:posOffset>
                </wp:positionV>
                <wp:extent cx="1597025" cy="1560830"/>
                <wp:effectExtent l="15240" t="15875" r="1524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0960"/>
                          <a:chOff x="0" y="0"/>
                          <a:chExt cx="1596960" cy="1560960"/>
                        </a:xfrm>
                      </wpg:grpSpPr>
                      <wps:wsp>
                        <wps:cNvSpPr/>
                        <wps:spPr>
                          <a:xfrm>
                            <a:off x="0" y="67824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0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68840" y="23184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0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2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29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32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0pt;width:125.75pt;height:122.9pt" coordorigin="68,200" coordsize="2515,2458">
                <v:shape id="shape_0" fillcolor="#ffc000" stroked="t" o:allowincell="f" style="position:absolute;left:68;top:1268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176;top:200;width:2406;height:2458">
                  <v:shape id="shape_0" stroked="f" o:allowincell="f" style="position:absolute;left:442;top:565;width:1744;height:174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695;top:212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039;top:176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189;top:126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00;top:229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41;top:212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18;top:20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76;top:17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76;top:70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025;top:70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56;top:33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645;top:33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-1615440</wp:posOffset>
                </wp:positionV>
                <wp:extent cx="1597025" cy="1561465"/>
                <wp:effectExtent l="15240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127.2pt;width:125.75pt;height:122.95pt" coordorigin="-41,-2544" coordsize="2515,2459">
                <v:shape id="shape_0" fillcolor="#ffc000" stroked="t" o:allowincell="f" style="position:absolute;left:-41;top:-1475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67;top:-2544;width:2406;height:2459">
                  <v:shape id="shape_0" stroked="f" o:allowincell="f" style="position:absolute;left:333;top:-2178;width:1744;height:174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586;top:-61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930;top:-98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080;top:-147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91;top:-45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32;top:-61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09;top:-254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7;top:-100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7;top:-20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916;top:-20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47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536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665</wp:posOffset>
                </wp:positionH>
                <wp:positionV relativeFrom="paragraph">
                  <wp:posOffset>-1615440</wp:posOffset>
                </wp:positionV>
                <wp:extent cx="1597025" cy="1561465"/>
                <wp:effectExtent l="15240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-127.2pt;width:125.75pt;height:122.95pt" coordorigin="2979,-2544" coordsize="2515,2459">
                <v:shape id="shape_0" fillcolor="#ffc000" stroked="t" o:allowincell="f" style="position:absolute;left:2979;top:-1475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3087;top:-2544;width:2406;height:2459">
                  <v:shape id="shape_0" stroked="f" o:allowincell="f" style="position:absolute;left:3353;top:-2178;width:1744;height:174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4606;top:-61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950;top:-98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5100;top:-147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011;top:-45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452;top:-61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029;top:-254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087;top:-100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087;top:-20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936;top:-203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467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556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2710</wp:posOffset>
                </wp:positionH>
                <wp:positionV relativeFrom="paragraph">
                  <wp:posOffset>-1528445</wp:posOffset>
                </wp:positionV>
                <wp:extent cx="1597025" cy="1561465"/>
                <wp:effectExtent l="15240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-120.35pt;width:125.75pt;height:122.95pt" coordorigin="6146,-2407" coordsize="2515,2459">
                <v:shape id="shape_0" fillcolor="#ffc000" stroked="t" o:allowincell="f" style="position:absolute;left:6146;top:-1338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6254;top:-2407;width:2406;height:2459">
                  <v:shape id="shape_0" stroked="f" o:allowincell="f" style="position:absolute;left:6520;top:-2041;width:1744;height:174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7773;top:-48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117;top:-84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267;top:-133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178;top:-31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619;top:-48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196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254;top:-87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254;top:-189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103;top:-189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634;top:-22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723;top:-22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7860</wp:posOffset>
                </wp:positionH>
                <wp:positionV relativeFrom="paragraph">
                  <wp:posOffset>-1528445</wp:posOffset>
                </wp:positionV>
                <wp:extent cx="1597025" cy="1561465"/>
                <wp:effectExtent l="15240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8pt;margin-top:-120.35pt;width:125.75pt;height:122.95pt" coordorigin="9036,-2407" coordsize="2515,2459">
                <v:shape id="shape_0" fillcolor="#ffc000" stroked="t" o:allowincell="f" style="position:absolute;left:9036;top:-1338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9145;top:-2407;width:2406;height:2459">
                  <v:shape id="shape_0" stroked="f" o:allowincell="f" style="position:absolute;left:9410;top:-2041;width:1744;height:174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0663;top:-48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007;top:-84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157;top:-133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068;top:-31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509;top:-48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086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145;top:-87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145;top:-189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993;top:-189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524;top:-22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613;top:-22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2090</wp:posOffset>
                </wp:positionH>
                <wp:positionV relativeFrom="paragraph">
                  <wp:posOffset>-1528445</wp:posOffset>
                </wp:positionV>
                <wp:extent cx="1597025" cy="1561465"/>
                <wp:effectExtent l="15240" t="15240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6.7pt;margin-top:-120.35pt;width:125.75pt;height:122.95pt" coordorigin="12334,-2407" coordsize="2515,2459">
                <v:shape id="shape_0" fillcolor="#ffc000" stroked="t" o:allowincell="f" style="position:absolute;left:12334;top:-1338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12442;top:-2407;width:2406;height:2459">
                  <v:shape id="shape_0" stroked="f" o:allowincell="f" style="position:absolute;left:12708;top:-2041;width:1744;height:174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3961;top:-48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305;top:-84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455;top:-133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366;top:-31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807;top:-48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384;top:-240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442;top:-87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442;top:-189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291;top:-189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822;top:-22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911;top:-22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325</wp:posOffset>
                </wp:positionH>
                <wp:positionV relativeFrom="paragraph">
                  <wp:posOffset>-3432175</wp:posOffset>
                </wp:positionV>
                <wp:extent cx="1597025" cy="1561465"/>
                <wp:effectExtent l="15240" t="15240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-270.25pt;width:125.7pt;height:122.95pt" coordorigin="-95,-5405" coordsize="2514,2459">
                <v:shape id="shape_0" fillcolor="#ffc000" stroked="t" o:allowincell="f" style="position:absolute;left:-95;top:-4336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13;top:-5405;width:2406;height:2459">
                  <v:shape id="shape_0" stroked="f" o:allowincell="f" style="position:absolute;left:279;top:-5039;width:1744;height:174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532;top:-347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876;top:-384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026;top:-433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37;top:-331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78;top:-347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55;top:-540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;top:-387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;top:-489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862;top:-489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393;top:-526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82;top:-526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9205</wp:posOffset>
                </wp:positionH>
                <wp:positionV relativeFrom="paragraph">
                  <wp:posOffset>-3345180</wp:posOffset>
                </wp:positionV>
                <wp:extent cx="1597025" cy="1561465"/>
                <wp:effectExtent l="15240" t="15240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-263.4pt;width:125.7pt;height:122.95pt" coordorigin="5983,-5268" coordsize="2514,2459">
                <v:shape id="shape_0" fillcolor="#ffc000" stroked="t" o:allowincell="f" style="position:absolute;left:5983;top:-4199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6091;top:-5268;width:2406;height:2459">
                  <v:shape id="shape_0" stroked="f" o:allowincell="f" style="position:absolute;left:6357;top:-4902;width:1744;height:174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7610;top:-334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954;top:-370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104;top:-419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015;top:-317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456;top:-334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033;top:-526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091;top:-373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091;top:-475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940;top:-475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471;top:-513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7560;top:-513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8195</wp:posOffset>
                </wp:positionH>
                <wp:positionV relativeFrom="paragraph">
                  <wp:posOffset>-3258185</wp:posOffset>
                </wp:positionV>
                <wp:extent cx="1597025" cy="1561465"/>
                <wp:effectExtent l="15240" t="15240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85pt;margin-top:-256.55pt;width:125.7pt;height:122.95pt" coordorigin="9257,-5131" coordsize="2514,2459">
                <v:shape id="shape_0" fillcolor="#ffc000" stroked="t" o:allowincell="f" style="position:absolute;left:9257;top:-4062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9365;top:-5131;width:2406;height:2459">
                  <v:shape id="shape_0" stroked="f" o:allowincell="f" style="position:absolute;left:9631;top:-4765;width:1744;height:174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0884;top:-320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228;top:-356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378;top:-406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289;top:-303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730;top:-320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307;top:-513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365;top:-359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365;top:-462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1214;top:-462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745;top:-499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834;top:-499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1305</wp:posOffset>
                </wp:positionH>
                <wp:positionV relativeFrom="paragraph">
                  <wp:posOffset>-3345180</wp:posOffset>
                </wp:positionV>
                <wp:extent cx="1597025" cy="1561465"/>
                <wp:effectExtent l="15240" t="15240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2.15pt;margin-top:-263.4pt;width:125.75pt;height:122.95pt" coordorigin="12443,-5268" coordsize="2515,2459">
                <v:shape id="shape_0" fillcolor="#ffc000" stroked="t" o:allowincell="f" style="position:absolute;left:12443;top:-4199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12551;top:-5268;width:2407;height:2459">
                  <v:shape id="shape_0" stroked="f" o:allowincell="f" style="position:absolute;left:12817;top:-4902;width:1744;height:174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4070;top:-334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414;top:-3706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564;top:-4199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475;top:-3174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916;top:-334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3493;top:-526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551;top:-373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551;top:-475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400;top:-475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2931;top:-513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4020;top:-5131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-5186045</wp:posOffset>
                </wp:positionV>
                <wp:extent cx="1597025" cy="1561465"/>
                <wp:effectExtent l="15240" t="15240" r="1524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561320"/>
                          <a:chOff x="0" y="0"/>
                          <a:chExt cx="1596960" cy="1561320"/>
                        </a:xfrm>
                      </wpg:grpSpPr>
                      <wps:wsp>
                        <wps:cNvSpPr/>
                        <wps:spPr>
                          <a:xfrm>
                            <a:off x="0" y="678960"/>
                            <a:ext cx="250200" cy="231840"/>
                          </a:xfrm>
                          <a:prstGeom prst="star5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0"/>
                            <a:ext cx="152856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8840" y="232560"/>
                              <a:ext cx="110808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6444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918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67896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3298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22364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2400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7120"/>
                              <a:ext cx="250200" cy="231840"/>
                            </a:xfrm>
                            <a:prstGeom prst="star5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408.35pt;width:125.75pt;height:122.95pt" coordorigin="-41,-8167" coordsize="2515,2459">
                <v:shape id="shape_0" fillcolor="#ffc000" stroked="t" o:allowincell="f" style="position:absolute;left:-41;top:-7098;width:393;height:364;mso-wrap-style:none;v-text-anchor:middle" type="_x0000_t12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67;top:-8167;width:2406;height:2459">
                  <v:shape id="shape_0" stroked="f" o:allowincell="f" style="position:absolute;left:333;top:-7801;width:1744;height:174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fillcolor="#ffc000" stroked="t" o:allowincell="f" style="position:absolute;left:1586;top:-624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930;top:-6605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2080;top:-7098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991;top:-6073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32;top:-624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009;top:-816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7;top:-6632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67;top:-765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916;top:-7657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447;top:-803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1536;top:-8030;width:393;height:364;mso-wrap-style:none;v-text-anchor:middle" type="_x0000_t12">
                    <v:fill o:detectmouseclick="t" type="solid" color2="#003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455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51:00Z</dcterms:created>
  <dc:creator>上尾市教育委員会</dc:creator>
  <dc:description/>
  <cp:keywords/>
  <dc:language>en-US</dc:language>
  <cp:lastModifiedBy>KANAI</cp:lastModifiedBy>
  <cp:lastPrinted>2016-09-12T15:05:00Z</cp:lastPrinted>
  <dcterms:modified xsi:type="dcterms:W3CDTF">2020-03-21T04:00:00Z</dcterms:modified>
  <cp:revision>14</cp:revision>
  <dc:subject/>
  <dc:title/>
</cp:coreProperties>
</file>